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/>
        <w:t xml:space="preserve"> № ___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6662"/>
      </w:tblGrid>
      <w:tr>
        <w:trPr/>
        <w:tc>
          <w:tcPr>
            <w:tcW w:w="9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-2020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ля создания условий  развития малого и среднего предпринимательства в Роговском сельском поселении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рганизационной поддержки субъектов малого и среднего предпринимательств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убъектов малого и среднего предпринимательства информационными и консультационными услугами.</w:t>
            </w:r>
          </w:p>
          <w:p>
            <w:pPr>
              <w:pStyle w:val="Tab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 и среднего предпринимательства   в выставочно - ярмарочной деятельности. Участие в сельскохозяйственных ярмар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2018-2020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6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– 2,0 тыс.руб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осуществляет глава 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280" w:after="0"/>
        <w:jc w:val="center"/>
        <w:rPr/>
      </w:pPr>
      <w:r>
        <w:rPr>
          <w:b/>
          <w:sz w:val="28"/>
          <w:szCs w:val="28"/>
        </w:rPr>
        <w:t xml:space="preserve">1.Характеристика текущего состояния и прогноз развития соответствующей сферы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возрастающим значением субъектов малого и среднего предпринимательства в экономике Роговского сельского поселения Тимашевского района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 Роговского сельского поселения Тимаш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ризисная у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намичность и гибкость в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нкурентоспо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ыщение рынка продукцией и услу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занятости населения и снижение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роблемами, препятствующими развитию малого и среднего предпринимательства в Роговском сельском поселении Тимашевского район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ресурсов у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 в области подготовки, переподготовки и повышения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йся в Роговском сельском поселении Тимашевского района значительный потенциал малого и среднего  предпринимательства обуславливает актуальность принятия со стороны поселения мер для дальнейшего его развития,  в связи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Роговском сельском поселении и обеспечит дополнительные возможности для нового этапа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 в Российской Федерации», Закон Краснодарского  края  от  04 апреля 2008 года № 1448-КЗ «О развитии малого и среднего предпринимательства в Краснодарском кра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 и направлена на развитие системы малого и среднего предпринимательства в Роговском сельском поселении Тимашевского района, позволяет согласовывать совместные действия органов местного самоуправления Роговского сельского поселения Тимашевского района, предпринимательских структур и общественных организаций по развитию системы малого и среднего предпринимательства в Роговском сельском поселении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обеспечение для создания условий развития малого и среднего предпринимательства в Роговском сельском поселении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- развитие организационной поддержки субъектов малого и среднего предпринимательства;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убъектов малого и среднего предпринимательства информационными и консультационным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 приводится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8-2020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иведен в Приложении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предполагается осуществлять за счет средств бюджета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годно при формировании бюджета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основных мероприятий муниципальной программы «Поддержка малого и среднего предпринимательства на 2018-2020 годы» является бюджет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Основного мероприятия № 1: «</w:t>
      </w:r>
      <w:r>
        <w:rPr>
          <w:rFonts w:cs="Times New Roman" w:ascii="Times New Roman" w:hAnsi="Times New Roman"/>
          <w:sz w:val="28"/>
          <w:szCs w:val="28"/>
        </w:rPr>
        <w:t>Информационная поддержка субъектов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предусмотрено средств местного бюджета в размере 6,0 тыс.руб. По годам реализации запланировано 2018 год – 2,0 тыс.руб., 2019 год – 2,0 тыс.руб., 2020 год –2,0 тыс.руб. Денежные средства предусмотрены на осуществление </w:t>
      </w:r>
      <w:r>
        <w:rPr>
          <w:rFonts w:cs="Times New Roman" w:ascii="Times New Roman" w:hAnsi="Times New Roman"/>
          <w:sz w:val="28"/>
          <w:szCs w:val="28"/>
        </w:rPr>
        <w:t xml:space="preserve">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.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Table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Для реализации Основного мероприятия № 2: «Поддержка субъектов малого и среднего предпринимательства, осуществляющих сельскохозяйственную деятельность», финансирования не треб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 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user</dc:creator>
  <dc:description/>
  <cp:keywords/>
  <dc:language>en-US</dc:language>
  <cp:lastModifiedBy>Вологжанина</cp:lastModifiedBy>
  <dcterms:modified xsi:type="dcterms:W3CDTF">2017-12-19T08:30:00Z</dcterms:modified>
  <cp:revision>11</cp:revision>
  <dc:subject/>
  <dc:title/>
</cp:coreProperties>
</file>